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uk-UA" w:eastAsia="uk-UA"/>
        </w:rPr>
        <w:t xml:space="preserve">12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uk-UA"/>
        </w:rPr>
        <w:t>октября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uk-UA" w:eastAsia="uk-UA"/>
        </w:rPr>
        <w:t xml:space="preserve"> 2021 год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ЮЖКОКС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val="uk-UA" w:eastAsia="ru-RU"/>
        </w:rPr>
        <w:t>ТЕХНИЧЕСКОЕ ЗАДАНИЕ</w:t>
      </w:r>
    </w:p>
    <w:tbl>
      <w:tblPr>
        <w:tblW w:w="104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55"/>
        <w:gridCol w:w="198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шт</w:t>
            </w:r>
          </w:p>
        </w:tc>
      </w:tr>
      <w:tr>
        <w:trPr>
          <w:trHeight w:val="192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Шкаф сушильный термоизолированный  для одежды и обув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баритные размеры шкафа, мм: высота 1950 (с учетом ножек), ширина 800, глубина 500;  количество секций – 2 шт.; материал – сталь толщ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м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ер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ткрываются слева - напра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(2 флажковых замка   без совпадений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шкафу имеется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перфорированные верхние полки на высоте 300мм от верха,  2 перфорированные нижние полки. 2 перекладин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дверях имеются вентиляционные отверстия типа «жалюзи» вверху и внизу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няя стенка снабжена перфорацией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 корпуса   Ral7035, двери  Ral302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установки – отдельно стоящий. Тип сушки - вентилируемая, с подогревом воздуха. Тип управления - механическ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ремя сушки – 8-10 час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, регулировка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ханический тайме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ая температура сушки - до 70°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яжение, В – 220. Потребляемая мощность, Вт – 1000 Частота, Гц - 5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нагревательных элементов, Вт - 2х5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ность вентилятора, м³ / час – 18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н сниз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шума, дБ – 45 Длина кабеля питания, см - 3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нец - Ø 125мм,в фланце смонтирован вытяжной вентилятор соответствующей мощ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аф на регулируемых ножках, высота ножек  15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3 комплек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0"/>
          <w:szCs w:val="20"/>
          <w:lang w:val="uk-UA" w:eastAsia="zh-CN"/>
        </w:rPr>
      </w:pPr>
      <w:r>
        <w:rPr>
          <w:rFonts w:eastAsia="Times New Roman"/>
          <w:sz w:val="20"/>
          <w:szCs w:val="2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0"/>
          <w:szCs w:val="20"/>
          <w:lang w:val="uk-UA" w:eastAsia="zh-CN"/>
        </w:rPr>
      </w:pPr>
      <w:r>
        <w:rPr>
          <w:rFonts w:eastAsia="Times New Roman"/>
          <w:sz w:val="20"/>
          <w:szCs w:val="2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9620" cy="51739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03" t="24637" r="75421" b="2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517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</w:r>
  </w:p>
  <w:p>
    <w:pPr>
      <w:pStyle w:val="Header"/>
      <w:ind w:left="142" w:hanging="0"/>
      <w:rPr>
        <w:rFonts w:cs="Calibri"/>
      </w:rPr>
    </w:pPr>
    <w:r>
      <w:rPr>
        <w:rFonts w:cs="Calibri"/>
      </w:rPr>
      <w:t xml:space="preserve"> </w:t>
    </w:r>
  </w:p>
  <w:p>
    <w:pPr>
      <w:pStyle w:val="Header"/>
      <w:ind w:left="142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28:00Z</dcterms:created>
  <dc:creator>User</dc:creator>
  <dc:description/>
  <cp:keywords/>
  <dc:language>en-US</dc:language>
  <cp:lastModifiedBy>Глова Евгений Анатольевич</cp:lastModifiedBy>
  <cp:lastPrinted>2021-10-13T14:27:00Z</cp:lastPrinted>
  <dcterms:modified xsi:type="dcterms:W3CDTF">2021-10-13T11:28:00Z</dcterms:modified>
  <cp:revision>2</cp:revision>
  <dc:subject/>
  <dc:title/>
</cp:coreProperties>
</file>